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4.01.2022 № 0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828"/>
        <w:gridCol w:w="3969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2 «Зона озеленённых территорий общего пользования» в результате уменьшения, ОД.4 (ДОУ) «Зона размещения объектов образования и просвещения» </w:t>
              <w:br/>
              <w:t xml:space="preserve">в результате увеличения в микрорайоне 38 города Сургута согласно приложению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Галкин Г.Б.</w:t>
            </w:r>
            <w:r>
              <w:rPr>
                <w:rFonts w:cs="Calibri"/>
                <w:sz w:val="18"/>
                <w:szCs w:val="18"/>
              </w:rPr>
              <w:t xml:space="preserve"> - помощник депутата Думы города Клишина В.В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Усов А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меститель директора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 в целях приведения в соответствие с действующим генеральным планом города Сургута </w:t>
              <w:br/>
              <w:t>и размещения школы в 38 микрорайон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бы в дальнейшем территорию зеленой зоны не «урезали», ввиду большой плотност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о том, что в настоящее время заканчивается разработка проектной документации по парку и вся большая остающаяся зеленая зона будет под пар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Р.2 «Зона озеленённых территорий общего пользования» в результате уменьшения, ОД.4 (ДОУ) «Зона размещения объектов образования и просвещения» </w:t>
              <w:br/>
              <w:t xml:space="preserve">в результате увеличения в микрорайоне </w:t>
              <w:br/>
              <w:t>38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формирования и освобождения земельных участков 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2:00Z</dcterms:modified>
  <cp:revision>74</cp:revision>
  <dc:subject/>
  <dc:title>Проект</dc:title>
</cp:coreProperties>
</file>